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ПРИМЕНО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mk-MK"/>
        </w:rPr>
        <w:t>Назив на училиштето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Град/опшина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mk-MK"/>
        </w:rPr>
        <w:t>П Р И Ј А В 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/>
        </w:rPr>
        <w:t>Од____________________________________од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           </w:t>
      </w:r>
      <w:r>
        <w:rPr>
          <w:rFonts w:cs="Arial" w:ascii="Arial" w:hAnsi="Arial"/>
          <w:sz w:val="22"/>
          <w:szCs w:val="22"/>
          <w:lang w:val="mk-MK"/>
        </w:rPr>
        <w:t>(име и презиме на кандидатот)</w:t>
        <w:tab/>
        <w:tab/>
        <w:tab/>
        <w:t>(општина)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Се пријавувам за користење на ученичка стипендија која ја доделува Општина Крива Паланка за учебната 20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mk-MK"/>
        </w:rPr>
        <w:t>/202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mk-MK"/>
        </w:rPr>
        <w:t xml:space="preserve"> годи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Во прилог ги доставувам следните документи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96"/>
        <w:gridCol w:w="19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отврда за редовен учени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видетелства од </w:t>
            </w:r>
            <w:r>
              <w:rPr>
                <w:rFonts w:cs="Arial" w:ascii="Arial" w:hAnsi="Arial"/>
                <w:sz w:val="22"/>
                <w:szCs w:val="22"/>
              </w:rPr>
              <w:t xml:space="preserve">I,II,III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год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видетелства од </w:t>
            </w:r>
            <w:r>
              <w:rPr>
                <w:rFonts w:cs="Arial" w:ascii="Arial" w:hAnsi="Arial"/>
                <w:sz w:val="22"/>
                <w:szCs w:val="22"/>
              </w:rPr>
              <w:t xml:space="preserve">VI-IX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одд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ипломи на увид и копија од истит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5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зјава дека кандидатот не е корисник на друга стипенд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зјава за точни податоци во приложена документациј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зјава за користење на лични податоц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Копија од државјанство на Р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9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Уверение од УЈП за приходи на двајцата родит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Потврда од плата за татко, мајка, др. членови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Потврда од училиште/факултет за брат/сестр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Изјава за семејна положб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           НЕ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Родител-старател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39:00Z</dcterms:created>
  <dc:creator>JASMINA</dc:creator>
  <dc:description/>
  <dc:language>en-US</dc:language>
  <cp:lastModifiedBy>jangelovska</cp:lastModifiedBy>
  <dcterms:modified xsi:type="dcterms:W3CDTF">2025-07-30T06:39:00Z</dcterms:modified>
  <cp:revision>2</cp:revision>
  <dc:subject/>
  <dc:title/>
</cp:coreProperties>
</file>