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731510" cy="11709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ИЗЈАВА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mk-MK"/>
        </w:rPr>
      </w:pPr>
      <w:r>
        <w:rPr>
          <w:rFonts w:eastAsia="Arial" w:cs="Arial" w:ascii="Arial" w:hAnsi="Arial"/>
          <w:sz w:val="22"/>
          <w:szCs w:val="22"/>
          <w:lang w:val="mk-MK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>(ја пополнува кандидатот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mk-MK"/>
        </w:rPr>
        <w:tab/>
        <w:t>Јас,____________________________________од __________</w:t>
      </w:r>
      <w:r>
        <w:rPr>
          <w:rFonts w:cs="Arial" w:ascii="Arial" w:hAnsi="Arial"/>
          <w:sz w:val="22"/>
          <w:szCs w:val="22"/>
        </w:rPr>
        <w:t>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ab/>
        <w:tab/>
        <w:t>(име и презиме на кандидатот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>Студент на____________________________________________________________</w:t>
        <w:tab/>
        <w:tab/>
        <w:t xml:space="preserve">                              (назив на факултетот и универзитет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 xml:space="preserve">Со постојано место на живеење на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ул._______________________________________</w:t>
      </w:r>
      <w:r>
        <w:rPr>
          <w:rFonts w:cs="Arial" w:ascii="Arial" w:hAnsi="Arial"/>
          <w:sz w:val="22"/>
          <w:szCs w:val="22"/>
        </w:rPr>
        <w:t>___</w:t>
      </w:r>
      <w:r>
        <w:rPr>
          <w:rFonts w:cs="Arial" w:ascii="Arial" w:hAnsi="Arial"/>
          <w:sz w:val="22"/>
          <w:szCs w:val="22"/>
          <w:lang w:val="mk-MK"/>
        </w:rPr>
        <w:t>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>бр._________________, ЕМБГ____________________ и бр. на л.к.________________</w:t>
      </w:r>
      <w:r>
        <w:rPr>
          <w:rFonts w:cs="Arial" w:ascii="Arial" w:hAnsi="Arial"/>
          <w:sz w:val="22"/>
          <w:szCs w:val="22"/>
        </w:rPr>
        <w:t>_____</w:t>
      </w:r>
      <w:r>
        <w:rPr>
          <w:rFonts w:cs="Arial" w:ascii="Arial" w:hAnsi="Arial"/>
          <w:sz w:val="22"/>
          <w:szCs w:val="22"/>
          <w:lang w:val="mk-MK"/>
        </w:rPr>
        <w:t xml:space="preserve"> издадена____________година во________________,изјавувам под морална, материјална и кривична одговорност дека податоците во приложената документација која се бараше согласно конкурсот за доделување на стипендии за талентирани ученици-средношколци и талентирани студенти кои учат и студираат во училиштата и факултетите во Републи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>Северна Македонија за учебната/студиската 20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mk-MK"/>
        </w:rPr>
        <w:t>/202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mk-MK"/>
        </w:rPr>
        <w:t xml:space="preserve"> година, а се жители на општина  Крива Паланка се идентични, во целост вистинити и одговараат на мојата реална состојб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Изјавата ја давам да послужи како доказ пред надлежната Комисија  при Општина Крива Паланка при разгледување на мојата пријав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mk-MK"/>
        </w:rPr>
        <w:t>На___________20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mk-MK"/>
        </w:rPr>
        <w:t xml:space="preserve"> година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ind w:left="3525" w:firstLine="2235"/>
        <w:jc w:val="center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Изјавил</w:t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6:35:00Z</dcterms:created>
  <dc:creator>JASMINA</dc:creator>
  <dc:description/>
  <dc:language>en-US</dc:language>
  <cp:lastModifiedBy>jangelovska</cp:lastModifiedBy>
  <cp:lastPrinted>2010-09-02T11:08:00Z</cp:lastPrinted>
  <dcterms:modified xsi:type="dcterms:W3CDTF">2025-07-30T06:35:00Z</dcterms:modified>
  <cp:revision>2</cp:revision>
  <dc:subject/>
  <dc:title>ИЗЈАВА</dc:title>
</cp:coreProperties>
</file>