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ПРИМЕ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Назив на факултетот (универзитет)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Град/општина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Број на индекс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mk-MK"/>
        </w:rPr>
        <w:t>П Р И Ј А В 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Од__________________________________од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</w:t>
      </w:r>
      <w:r>
        <w:rPr>
          <w:rFonts w:cs="Arial" w:ascii="Arial" w:hAnsi="Arial"/>
          <w:sz w:val="22"/>
          <w:szCs w:val="22"/>
          <w:lang w:val="mk-MK"/>
        </w:rPr>
        <w:t>(име и презиме на кандидатот)                      (општина)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Се пријавувам за користење на студентска стипендија која ја доделува Општина Крива Паланка за учебната 20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mk-MK"/>
        </w:rPr>
        <w:t>/20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mk-MK"/>
        </w:rPr>
        <w:t xml:space="preserve"> год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Во прилог ги доставувам следните документ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тврда за редовно запишан студе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Уверение со број на предвидени и положени испи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видетелства од </w:t>
            </w:r>
            <w:r>
              <w:rPr>
                <w:rFonts w:cs="Arial" w:ascii="Arial" w:hAnsi="Arial"/>
                <w:sz w:val="22"/>
                <w:szCs w:val="22"/>
              </w:rPr>
              <w:t xml:space="preserve">I,II,III,IV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год.за студенти до 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год на факулт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ргинал 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тврда од плата за татко, мајка, др. членов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Кандидат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4:00Z</dcterms:created>
  <dc:creator>JASMINA</dc:creator>
  <dc:description/>
  <dc:language>en-US</dc:language>
  <cp:lastModifiedBy>jangelovska</cp:lastModifiedBy>
  <cp:lastPrinted>2015-09-07T15:10:00Z</cp:lastPrinted>
  <dcterms:modified xsi:type="dcterms:W3CDTF">2025-07-30T06:34:00Z</dcterms:modified>
  <cp:revision>2</cp:revision>
  <dc:subject/>
  <dc:title/>
</cp:coreProperties>
</file>