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22160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 родител-старател на ученикот __________________________________________</w:t>
      </w:r>
      <w:r>
        <w:rPr>
          <w:rFonts w:cs="Arial" w:ascii="Arial" w:hAnsi="Arial"/>
          <w:lang w:val="mk-MK"/>
        </w:rPr>
        <w:t xml:space="preserve"> од ____________________________</w:t>
      </w: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личните податоци потребни при пријавување на конкурс за доделување н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lang w:val="mk-MK"/>
        </w:rPr>
        <w:t>Изјавил родител - старате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3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0-07-28T07:03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